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cjonar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22–202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60"/>
        <w:gridCol w:w="2220"/>
      </w:tblGrid>
      <w:tr>
        <w:trPr>
          <w:trHeight w:val="397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624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/nauki </w:t>
              <w:br/>
              <w:t>farmaceutyczne (100%)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>320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45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t.j. Dz. U. 2021 poz. 661 z późn. zm.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360" w:hanging="0"/>
        <w:rPr/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farmacja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</w:t>
      </w:r>
      <w:r>
        <w:rPr>
          <w:sz w:val="22"/>
          <w:szCs w:val="22"/>
        </w:rPr>
        <w:t>ozporządzenia Ministra Nauk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zkolnictwa Wyższego w sprawie standardów kształcenia przygotowującego do wykonywania zawodu lekarza, lekarza dentysty, farmaceuty, pielęgniarki, położnej, diagnosty laboratoryjnego, fizjoterapeuty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atownika medycznego (</w:t>
      </w:r>
      <w:r>
        <w:rPr>
          <w:sz w:val="22"/>
          <w:szCs w:val="22"/>
          <w:lang w:val="pl-PL"/>
        </w:rPr>
        <w:t>t.j. Dz.U. 2021 poz. 755 z pó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ind w:left="390" w:hanging="39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>
          <w:b/>
          <w:b/>
        </w:rPr>
      </w:pPr>
      <w:r>
        <w:rPr/>
        <w:t>Załącznik nr 1.</w:t>
        <w:tab/>
        <w:tab/>
        <w:t>Wykaz kart dla zajęć i praktyk realizowanych od roku akademickiego 2022/2023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 zgłoszonych do realizacji zajęć do wyboru i kart dla tych zajęć od roku akademickiego 2022/2023.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3.</w:t>
        <w:tab/>
        <w:t>Plan studiów dla cyklu kształcenia do realizacji od roku akademickiego 2022/2023..</w:t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5:00Z</dcterms:created>
  <dc:creator>wwwww</dc:creator>
  <dc:description/>
  <cp:keywords/>
  <dc:language>en-US</dc:language>
  <cp:lastModifiedBy>Elżbieta Soczewica</cp:lastModifiedBy>
  <dcterms:modified xsi:type="dcterms:W3CDTF">2022-04-13T09:42:00Z</dcterms:modified>
  <cp:revision>4</cp:revision>
  <dc:subject/>
  <dc:title>Wydział Farmaceutyczny z Oddziałem Medycyny Laboratoryjnej w Sosnowcu</dc:title>
</cp:coreProperties>
</file>